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6.2013 жылғы редакциясынд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Үкіметінің 2013 жылғы 18 маусымдағы № 616 қаулысы</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Ұлттық біліктілік жүйесін кезең-кезеңімен әзірлеу жоспарын бекіт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Мемлекет басшысының «Қазақстанды әлеуметтік жаңғырту: жалпыға ортақ еңбек қоғамына қарай жиырма қадам» атты мақаласында берілген тапсырмаларын іске асыру жөніндегі шаралар туралы» Қазақстан Республикасы Үкіметінің 2012 жылғы 23 шілдедегі № 961 </w:t>
      </w:r>
      <w:r>
        <w:fldChar w:fldCharType="begin"/>
      </w:r>
      <w:r>
        <w:rPr>
          <w:rStyle w:val="InternetLink"/>
          <w:sz w:val="24"/>
          <w:u w:val="single"/>
          <w:szCs w:val="24"/>
          <w:rFonts w:cs="Times New Roman" w:ascii="Times New Roman" w:hAnsi="Times New Roman"/>
          <w:color w:val="0000FF"/>
        </w:rPr>
        <w:instrText xml:space="preserve"> HYPERLINK "npa:P120000096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улыс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Қазақстан Республикасының Үкіметі </w:t>
      </w:r>
      <w:r>
        <w:rPr>
          <w:rFonts w:cs="Times New Roman" w:ascii="Times New Roman" w:hAnsi="Times New Roman"/>
          <w:b/>
          <w:bCs/>
          <w:color w:val="000000"/>
          <w:sz w:val="24"/>
          <w:szCs w:val="24"/>
        </w:rPr>
        <w:t>ҚАУЛЫ ЕТЕДІ</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1" w:name="2"/>
      <w:bookmarkEnd w:id="1"/>
      <w:r>
        <w:rPr>
          <w:rFonts w:cs="Times New Roman" w:ascii="Times New Roman" w:hAnsi="Times New Roman"/>
          <w:sz w:val="24"/>
          <w:szCs w:val="24"/>
        </w:rPr>
        <w:t xml:space="preserve">1. Қоса беріліп отырған Ұлттық біліктілік жүйесін кезең-кезеңімен әзірлеу </w:t>
      </w:r>
      <w:r>
        <w:fldChar w:fldCharType="begin"/>
      </w:r>
      <w:r>
        <w:rPr>
          <w:rStyle w:val="InternetLink"/>
          <w:sz w:val="24"/>
          <w:u w:val="single"/>
          <w:szCs w:val="24"/>
          <w:rFonts w:cs="Times New Roman" w:ascii="Times New Roman" w:hAnsi="Times New Roman"/>
          <w:color w:val="0000FF"/>
        </w:rPr>
        <w:instrText xml:space="preserve"> HYPERLINK "npa:P1300000616" \l "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оспар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ұдан әрі – Жоспар) бекітіл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 w:name="3"/>
      <w:bookmarkEnd w:id="2"/>
      <w:r>
        <w:rPr>
          <w:rFonts w:cs="Times New Roman" w:ascii="Times New Roman" w:hAnsi="Times New Roman"/>
          <w:sz w:val="24"/>
          <w:szCs w:val="24"/>
        </w:rPr>
        <w:t>2. Қазақстан Республикасының орталық атқарушы орга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Жоспарды іске асыру бойынша шаралар қабылд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тоқсан сайын, есепті тоқсаннан кейінгі айдың 10-күніне дейін Қазақстан Республикасы Еңбек және халықты әлеуметтік қорғау министрлігіне Жоспардың іске асырылу барысы туралы ақпарат ұсын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 w:name="4"/>
      <w:bookmarkEnd w:id="3"/>
      <w:r>
        <w:rPr>
          <w:rFonts w:cs="Times New Roman" w:ascii="Times New Roman" w:hAnsi="Times New Roman"/>
          <w:sz w:val="24"/>
          <w:szCs w:val="24"/>
        </w:rPr>
        <w:t>3. Қазақстан Республикасы Еңбек және халықты әлеуметтік қорғау министрлігі тоқсан сайын, есепті тоқсаннан кейінгі айдың 20-күніне дейін Қазақстан Республикасының Үкіметіне Жоспардың орындалу барысы туралы жиынтық ақпарат ұсынуды қамтамасыз ет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 w:name="5"/>
      <w:bookmarkEnd w:id="4"/>
      <w:r>
        <w:rPr>
          <w:rFonts w:cs="Times New Roman" w:ascii="Times New Roman" w:hAnsi="Times New Roman"/>
          <w:sz w:val="24"/>
          <w:szCs w:val="24"/>
        </w:rPr>
        <w:t>4. Осы қаулының орындалуын бақылау Қазақстан Республикасы Еңбек және халықты әлеуметтік қорғау министрлігіне жүктелсін.</w:t>
      </w:r>
    </w:p>
    <w:p>
      <w:pPr>
        <w:pStyle w:val="Normal"/>
        <w:widowControl w:val="false"/>
        <w:autoSpaceDE w:val="false"/>
        <w:spacing w:lineRule="auto" w:line="240" w:before="0" w:after="0"/>
        <w:ind w:firstLine="705"/>
        <w:jc w:val="both"/>
        <w:rPr/>
      </w:pPr>
      <w:bookmarkStart w:id="5" w:name="6"/>
      <w:bookmarkEnd w:id="5"/>
      <w:r>
        <w:rPr/>
        <w:t>5. Осы қаулы қол қойылған күнінен бастап қолданысқа енгізіледі.</w:t>
      </w:r>
    </w:p>
    <w:tbl>
      <w:tblPr>
        <w:tblW w:w="9000" w:type="dxa"/>
        <w:jc w:val="left"/>
        <w:tblInd w:w="720" w:type="dxa"/>
        <w:tblLayout w:type="fixed"/>
        <w:tblCellMar>
          <w:top w:w="0" w:type="dxa"/>
          <w:left w:w="0" w:type="dxa"/>
          <w:bottom w:w="0" w:type="dxa"/>
          <w:right w:w="0" w:type="dxa"/>
        </w:tblCellMar>
      </w:tblPr>
      <w:tblGrid>
        <w:gridCol w:w="6225"/>
        <w:gridCol w:w="2775"/>
      </w:tblGrid>
      <w:tr>
        <w:trPr/>
        <w:tc>
          <w:tcPr>
            <w:tcW w:w="622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Қазақстан Республикасының</w:t>
            </w:r>
          </w:p>
        </w:tc>
        <w:tc>
          <w:tcPr>
            <w:tcW w:w="2775" w:type="dxa"/>
            <w:tcBorders/>
          </w:tcPr>
          <w:p>
            <w:pPr>
              <w:pStyle w:val="Normal"/>
              <w:widowControl w:val="false"/>
              <w:autoSpaceDE w:val="false"/>
              <w:snapToGrid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225"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мьер-Министрі</w:t>
            </w:r>
          </w:p>
        </w:tc>
        <w:tc>
          <w:tcPr>
            <w:tcW w:w="2775" w:type="dxa"/>
            <w:tcBorders/>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С. Ахмет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690" w:hanging="0"/>
        <w:jc w:val="center"/>
        <w:rPr>
          <w:rFonts w:ascii="Times New Roman" w:hAnsi="Times New Roman" w:cs="Times New Roman"/>
          <w:color w:val="000000"/>
          <w:sz w:val="24"/>
          <w:szCs w:val="24"/>
        </w:rPr>
      </w:pPr>
      <w:bookmarkStart w:id="6" w:name="7"/>
      <w:bookmarkEnd w:id="6"/>
      <w:r>
        <w:rPr>
          <w:rFonts w:cs="Times New Roman" w:ascii="Times New Roman" w:hAnsi="Times New Roman"/>
          <w:color w:val="000000"/>
          <w:sz w:val="24"/>
          <w:szCs w:val="24"/>
        </w:rPr>
        <w:t>Қазақстан Республикасы</w:t>
        <w:br/>
        <w:t>Үкіметінің</w:t>
        <w:br/>
        <w:t>2013 жылғы 18 маусымдағы</w:t>
        <w:br/>
        <w:t>№ 616 қаулысымен</w:t>
        <w:br/>
        <w:t>бекіт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 w:name="8"/>
      <w:bookmarkEnd w:id="7"/>
      <w:r>
        <w:rPr>
          <w:rFonts w:cs="Times New Roman" w:ascii="Times New Roman" w:hAnsi="Times New Roman"/>
          <w:b/>
          <w:bCs/>
          <w:color w:val="000080"/>
          <w:sz w:val="24"/>
          <w:szCs w:val="24"/>
        </w:rPr>
        <w:t>Ұлттық біліктілік жүйесін кезең-кезеңімен әзірлеу</w:t>
        <w:br/>
        <w:t>жоспары</w:t>
        <w:br/>
      </w:r>
      <w:bookmarkStart w:id="8" w:name="9"/>
      <w:bookmarkEnd w:id="8"/>
      <w:r>
        <w:rPr>
          <w:rFonts w:cs="Times New Roman" w:ascii="Times New Roman" w:hAnsi="Times New Roman"/>
          <w:b/>
          <w:bCs/>
          <w:color w:val="000080"/>
          <w:sz w:val="24"/>
          <w:szCs w:val="24"/>
        </w:rPr>
        <w:t>Кіріспе</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Әлемдегі дамыған мемлекеттер аса жоғары кәсіби деңгейдегі еңбек ресурстарын дайындау арқылы өздерінің бәсекеге қабілеттіліктерін арттыруға ұмтылысын күшейтіп отыр. Заманауи технологиялық жетістіктер жұмыс күші нарығындағы қалыпты біліктілік талаптарын өзгертеді және оқыту процесін жылдамдату үшін мүмкіндік береді. Әсіресе, жастар арасындағы жұмыссыздық деңгейінің тұрақтылығы білім беру жүйелерінің еңбек нарығы үшін қажетті дағдыларды игерген жастарды дайындауға қабілетсіз екендігін ашық көрс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сыған байланысты Қазақстан Республикасының Президенті Н.Ә. Назарбаев «Қазақстанның әлеуметтік жаңғыртылуы: жалпыға ортақ еңбек қоғамына жиырма қадам» атты мақаласында ұлттық біліктілік жүйесін құру жөнінде нақты міндет қо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л Президенті ұлттық біліктілік жүйесін құру жөніндегі барлық жұмыстарға барынша екпін берілуі қажет екенін атап өтті, шын мәнінде ол әрбір кәсіп үшін кәсіби баспалдақ, «жол картасы»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талған міндет Қазақстанның әлемдегі бәсекеге қабілетті 50 елдің қатарына ену процесінде де маңызды болып табылады. Еліміз үшін стратегиялық маңызды осы міндетті шешуде қызметкердің негізгі басты кәсіптік сапасы оның біліктілігі болып табылады, қорыта келгенде адам қажетті сертификатпен кәсіпорынға келгенде, жұмыс беруші оның алдында технологиялық процестегі еңбек функцияларын орындауға шынымен дайын, құзыретті маман тұрғанын түсін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сы Ұлттық біліктілік жүйесін кезең-кезеңімен әзірлеу жоспары (бұдан әрі – Жоспар) біліктілік жүйесін дамыту, кәсіби стандарттарды әзірлеу мен кәсіби даярлықты бағалау және мамандардың біліктілікке сәйкестігін растау жөніндегі іс-шаралар кешенін қамти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 w:name="10"/>
      <w:bookmarkEnd w:id="9"/>
      <w:r>
        <w:rPr>
          <w:rFonts w:cs="Times New Roman" w:ascii="Times New Roman" w:hAnsi="Times New Roman"/>
          <w:b/>
          <w:bCs/>
          <w:color w:val="000080"/>
          <w:sz w:val="24"/>
          <w:szCs w:val="24"/>
        </w:rPr>
        <w:t>1. Жоспардың мақсаты мен міндетт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 w:name="19"/>
      <w:bookmarkEnd w:id="10"/>
      <w:r>
        <w:rPr>
          <w:rFonts w:cs="Times New Roman" w:ascii="Times New Roman" w:hAnsi="Times New Roman"/>
          <w:sz w:val="24"/>
          <w:szCs w:val="24"/>
        </w:rPr>
        <w:t>Жоспардың мақсаты – ұлттық біліктілік жүйесін дамыту үшін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 w:name="11"/>
      <w:bookmarkEnd w:id="11"/>
      <w:r>
        <w:rPr>
          <w:rFonts w:cs="Times New Roman" w:ascii="Times New Roman" w:hAnsi="Times New Roman"/>
          <w:sz w:val="24"/>
          <w:szCs w:val="24"/>
        </w:rPr>
        <w:t>Жоспардың міндетт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 w:name="12"/>
      <w:bookmarkEnd w:id="12"/>
      <w:r>
        <w:rPr>
          <w:rFonts w:cs="Times New Roman" w:ascii="Times New Roman" w:hAnsi="Times New Roman"/>
          <w:sz w:val="24"/>
          <w:szCs w:val="24"/>
        </w:rPr>
        <w:t>1. Қолданыстағы кәсіптерді, лауазымдарды, біліктіліктерді заманауи өндірістің еңбек функцияларына қойылатын талаптарға сәйкес реттеу және бірыңғай жүйеге келті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 w:name="13"/>
      <w:bookmarkEnd w:id="13"/>
      <w:r>
        <w:rPr>
          <w:rFonts w:cs="Times New Roman" w:ascii="Times New Roman" w:hAnsi="Times New Roman"/>
          <w:sz w:val="24"/>
          <w:szCs w:val="24"/>
        </w:rPr>
        <w:t>2. Азаматтардың оқуға және қызмет бабында өсуге ынтасын арттыру және оның оңтайлы траекторияларын құ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14"/>
      <w:bookmarkEnd w:id="14"/>
      <w:r>
        <w:rPr>
          <w:rFonts w:cs="Times New Roman" w:ascii="Times New Roman" w:hAnsi="Times New Roman"/>
          <w:sz w:val="24"/>
          <w:szCs w:val="24"/>
        </w:rPr>
        <w:t>3. Еңбекақы төлеу жүйесін реттеу және қызметкерлердің қызмет бабында өсуін ынталанды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5"/>
      <w:bookmarkEnd w:id="15"/>
      <w:r>
        <w:rPr>
          <w:rFonts w:cs="Times New Roman" w:ascii="Times New Roman" w:hAnsi="Times New Roman"/>
          <w:sz w:val="24"/>
          <w:szCs w:val="24"/>
        </w:rPr>
        <w:t>4. Білімге негізделген қоғамды құрудың негізгі тетігі ретінде өмір бойы оқу жүйесін дам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6"/>
      <w:bookmarkEnd w:id="16"/>
      <w:r>
        <w:rPr>
          <w:rFonts w:cs="Times New Roman" w:ascii="Times New Roman" w:hAnsi="Times New Roman"/>
          <w:sz w:val="24"/>
          <w:szCs w:val="24"/>
        </w:rPr>
        <w:t>5. Кәсіби даярлықты тәуелсіз және объективті бағалау жүйесін дамыту және мамандар біліктілігінің сәйкестігін растау.</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7" w:name="17"/>
      <w:bookmarkEnd w:id="17"/>
      <w:r>
        <w:rPr>
          <w:rFonts w:cs="Times New Roman" w:ascii="Times New Roman" w:hAnsi="Times New Roman"/>
          <w:b/>
          <w:bCs/>
          <w:color w:val="000080"/>
          <w:sz w:val="24"/>
          <w:szCs w:val="24"/>
        </w:rPr>
        <w:t>2. Ұлттық біліктілік жүйесін дамыту бойынша ағымдағы жағдайды</w:t>
        <w:br/>
        <w:t>талдау</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Ағымдағы жағдайды талдау Қазақстанда қызметкерлердің кәсіпкерлік деңгейі заманауи ғылыми және техникалық жетістіктерге сәйкес келмейтінін көрсетті, бұл экономиканың өсуін едәуір қиындатып, инновациялық процестерді тежеп оты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зірдің өзінде жекелеген, мысалы, машина жасау, металл өңдеу және басқа да салаларда жаңғырту, негізгі капиталды жаңарту процесінде жоғары білікті мамандардың жетіспеушілігі орын алды, оларды ұлттық еңбек нарығы ұсынуға әзірше қауқарсыз.</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лданыстағы біліктілік жүйесі қызметкердің құзыреттілігін, оның міндеттерді шешу қабілетін және жауапкершілігін сипаттай алмайды. Білім беру жүйесі мамандарды еңбек нарығының тапсырысымен емес, өзінің айқындамаларына сәйкес даярлайды. Бұл жайттың өз себептері б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іншіден, бұл жұмыс беруші тарапынан белгілі бір біліктілігі бар мамандарды даярлауға тапсырыстың болма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кіншіден, кәсіптік білім берудің көптеген стандарттары ескірген және мамандардың кәсіби біліктілігін қалыптастыруға бағдарланба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Үшіншіден, оқыту процесінде теория практикадан асып түс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өртіншіден, жас мамандардың стандарттар мен бағдарламаларды түзету үшін қажетті кәсіби құзыреттілігіне мониторинг жүргізілмейді және бағаланб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онымен қатар, бүгінгі күні біліктіліктің салыстырмалылығы және баламалылығы, олардың жеткіліксіз транспаренттілігі, басқа елдерде игерген біліктілікті тану жүйесінің болмауы және біліктілікті бір ортадан басқа ортаға ауыстыру тетігін жетілдірмеу мәселесі маңызды проблемалар болып оты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ұған қоса, заңсыз және заңды білім беру нәтижелері заңды білім беру нәтижелеріне қатысты әлі екінші кезекте деп есептеледі. Кіріс параметрлері негізінде қолданыстағы біліктілік беру жүйесі еңбек нарығындағы талаптарға сәйкес келмей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Еңбек нарығының қызметкерлердің құзыреттілігіне қоятын талаптары арасындағы алшақтық және біліктіліктердің осы талаптарға сәйкессіздігі жұмыс берушілер мен азаматтардың білім беру мекемелерінің сертификаттарына деген сенімсіздігін туғызады. Осыған орай, Ұлттық біліктілік жүйесін құрудың аса қажеттігі байқал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Аталған проблемалық мәселелерді шешу үшін 2011 жылдан бастап Қазақстан Республикасы мен Халықаралық қайта құру және даму банкі арасында қарыз туралы </w:t>
      </w:r>
      <w:r>
        <w:fldChar w:fldCharType="begin"/>
      </w:r>
      <w:r>
        <w:rPr>
          <w:rStyle w:val="InternetLink"/>
          <w:sz w:val="24"/>
          <w:u w:val="single"/>
          <w:szCs w:val="24"/>
          <w:rFonts w:cs="Times New Roman" w:ascii="Times New Roman" w:hAnsi="Times New Roman"/>
          <w:color w:val="0000FF"/>
        </w:rPr>
        <w:instrText xml:space="preserve"> HYPERLINK "npa:Z1100000450"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лісі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Техникалық және кәсіптік білім беруді жаңғырту жүйесі) іске асырылуда, о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 ұлттық біліктілік жүйесін және ұлттық біліктілік шеңберін құр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 кәсіби стандарттарды әзірлеуді және біліктілікті бағалау жүйесін қайта қарау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 тәуелсіз институционалдық аккредиттеу үшін әдістер мен рәсімдерді әзірлеу және енгізу мақсаттары үшін тауарлар, консультациялық қызметтер көрсетуді және оқытуды көздей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Қазақстан Республикасының Еңбек кодексіне өзгерістер мен толықтырулар енгізу туралы» 2012 жылғы 17 ақпандағ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1200000566"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ұлттық біліктілік жүйесін қалыптастыру жөнінде ережелер енгіз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өрсетілген Заңда ұлттық біліктілік шеңбері, салалық біліктілік шеңберлері, кәсіби даярлықты бағалау және мамандардың біліктілігінің сәйкестігін растау секілді ұғымдар бекітілген. Еңбек жөніндегі уәкілетті органның, тиісті қызмет саласындағы уәкілетті мемлекеттік органдардың, жұмыс берушілер мен қызметкерлер бірлестіктерінің ұлттық біліктілік жүйесін қалыптастыру жұмыстарын ұйымдастыру құзыреті айқынд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Ұлттық біліктілік шеңбері бекітілді. Бұл білікті еңбек нарығындағы тараптардың – білім беру жүйесінің, мамандардың, бизнестің өзара қарым-қатынасын түбегейлі өзгертуге бейімделген нағыз қағидатты және жүйелі қадам. Аталған құжат қабылданғаннан кейін Қазақстанда мамандардың біліктілігін растаудың және берудің жаңа жүйесі қалыптастырыла бас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зақстандық Ұлттық біліктілік шеңберінің ерекшелігі оның Ұлттық біліктілік жүйесінің ажырамас бөлігі болуы, ел ауқымында сегіз деңгей бойынша Еуропалық біліктілік шеңберіне сәйкес келуі және оқыту нәтижелеріне негізделуі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үгінгі күні Болон декларациясына қол қойған жас мемлекет болып табылатын Қазақстан Ұлттық біліктілік шеңберін қабылдаған 27 елдің қатарына ен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Ұлттық біліктілік шеңберінің негізінде уәкілетті мемлекеттік органдар жұмыс берушілер мен қызметкерлер бірлестіктерімен бірлесіп салалық біліктілік шеңберлерін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лалық біліктілік шеңбері салада маманның біліктілігіне қойылатын талаптарды орындалатын жұмыстардың күрделілігіне және пайдаланатын құзыретіне қарай сыныптайды, сондай-ақ персоналдың жұмыстарын тарификациялауда, аттестаттауда, қызмет бабында өсу траекториясын жасауда маңызды рөл атқа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екелеген жұмыс берушілер кәсіби стандарттарды әзірлеу жұмыстарын бастады («ҚазМұнайГаз» акционерлік қоғамы, Қазақстандық туризм қауымдастығы және басқал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әсіби стандарттарды әзірлеу кәсіби қызметтің мазмұнына бірыңғай талаптарды әзірлеу, еңбек нарығының заманауи талаптарына жауап беретін біліктілік талаптарын жаңарту үшін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013 жылы 176 кәсіби стандартты әзірлеу үшін мемлекеттік бюджеттен 188,2 млн. теңге сомада қаражат бөлін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лемдік тәжірибеге сәйкес жоғары оқу орындары мен колледждердің бітірушілері кәсіби қызметке жұмыс берушілер қоғамдастығында кәсіби даярлық деңгейін растағаннан кейін жі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015 жылы колледждерді бітірушілердің 75 % және жоғары оқу орындарын бітірушілердің 35 % жұмыс берушілер қоғамдастығында біліктілікті растаудың тәуелсіз жүйесінен өтеді деп жоспарлануд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зіргі кезде үш салада: тау-кен металлургия, туризм және мұнай-газ саласында салалық қауымдастықтар айқындалды, олардың базасында пилоттық режимде бітірушілер өз біліктіліктерін растаудан өтетін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ұл Тау-кен өндіру және тау-кен металлургия кәсіпорындарының республикалық қауымдастығының HR-жобалар орталығы, Қазақстандық туризм қауымдастығының «Қонақжайлылық индустриясының сертификаттау орталығы» ЖШС, «Kazenergy» қауымдастығының «Kazenergy» қоғамдық қоры жанындағы персоналды сертификаттау бө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өрсетілген салалық қауымдастықтарға әдістемелік көмекті «Кәсіпқор» холдингі» коммерциялық емес ұйымы көрсетеді. Осы мақсаттарға мемлекеттік бюджеттен 57,6 млн. теңге сомада қаражат бөлін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әсіпқор» холдингі» Коммерциялық емес ұйым салалық қауымдастықтар базасында сертификаттау орталықтарының институционалдық үлгісін әзірледі. 3 салада сұранысқа ие 15 біліктіліктің ортақ тізбесі айқындалды. Көрсетілген қауымдастықтармен бірлесіп іріктелген біліктілікке қойылатын талаптар әзірлен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Ұлттық біліктілік жүйесін қалыптастырудың өзектілігі қазіргі кезде әлемдегі жүзге жуық ел әртүрлі деңгейде осындай жүйелерді әзірлеуге және енгізуге қатысатындығында болып оты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ысалы, Ұлыбританияда ұлттық кәсіби біліктілік стандарттары әзірленді. Бұл біліктілік басқа елдерде кейін әзірленген біліктіліктерге ерекше ықпал 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Литвада ұлттық біліктілік жүйесін әзірлеу 2006 жылы Еуропалық әлеуметтік қор жобасы шеңберінде басталды. Литвада ұлттық біліктілік жүйесін әзірлеу процесіне Еуропалық біліктілік стандарттарының жүйесін енгізу рәсімдері, сондай-ақ Еуропалық одаққа кірігудің жалпы процесі қатты әсер 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Ресей Федерациясында қазіргі кезде ұлттық біліктілік жүйесі әзірленуде.</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Ресей Федерациясының еңбек заңнамасында кәсіби стандарт ұғымы бекітілген Заң қабылданды. Ресей Федерациясы Үкіметінің 2012 жылғы 29 қарашадағы № 2204-р өкімімен Кәсіби стандарттарды әзірлеудің 2012 – 2015 жылдарға арналған жоспары бекітіл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015 жылға дейін Ресей Федерациясында 800 кәсіби стандарт пайда болуға тиіс. Бұл жұмысқа 2013 және 2014 жылдарға 200 млн. рубль көзде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8" w:name="18"/>
      <w:bookmarkEnd w:id="18"/>
      <w:r>
        <w:rPr>
          <w:rFonts w:cs="Times New Roman" w:ascii="Times New Roman" w:hAnsi="Times New Roman"/>
          <w:b/>
          <w:bCs/>
          <w:color w:val="000080"/>
          <w:sz w:val="24"/>
          <w:szCs w:val="24"/>
        </w:rPr>
        <w:t>3. Ұлттық біліктілік жүйесінің элементтерін енгізу тетікт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Ұлттық біліктілік жүйесін енгізу үш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біліктілік деңгейлерін айқындауға негіз қалаушы құжат болып табылатын ұлттық біліктілік шеңб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салаларға арналған біліктілік деңгейлерін айқындайтын салалық біліктілік шеңбе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жұмыс берушілердің қызметкерлердің кәсіби білімдері мен машықтарына (танымдық және функционалдық құзырет) қоятын негізгі талаптарын айқындайтын кәсіби стандар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білім беру стандарттары немесе әзірленген стандарттар негізінде жасалған модульд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ұлттық біліктілік жүйесін әзірлеуді және енгізуді реттейтін уәкілетті орг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6) сертификаттау рәсімдерін өткізумен және біліктілік берумен айналысатын тәуелсіз сертификаттау орталықтар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Ұлттық біліктілік жүйелерін енгізудің бірінші кезеңінде қызметкерлердің игерген біліктілігін құзыреті мен жауапкершілігіне, күрделілігі мен ғылымды көп қажет ететіндігіне тәуелді деңгейлер бойынша жүйелеу және біліктілік беру мақсатында ұлттық біліктілік жүйесін құрудың тұтас әдіснамасын әзірле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Ұлттық біліктілік шеңберінің негізінде экономикалық қызметтің нақты саласында салалық біліктілік шеңберлері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лалық біліктілік шеңбері біліктілік деңгейлеріне қойылатын талаптарды орындалатын жұмыстың күрделілігіне және пайдаланылатын білім, іскерлік және құзырет сипатына қарай жік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лалық біліктілік шеңберін жұмыс берушілердің салалық бірлестіктері мен қызметкерлердің салалық бірлестіктерінің пікірін ескере отырып, тиісті қызмет саласындағы уәкілетті мемлекеттік органдар әзірлеп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әсіби стандарттар біліктілік деңгейіне қарай қызметкерлердің нақты құзыреттерін, іскерлігін сипаттайтын болғандықтан, олар ұлттық және салалық біліктілік шеңберінсіз әзірленб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кінші кезеңде кәсіби стандарттарды оларды әзірлеп, бекітудің бірыңғай макеті мен тәртібіне сәйкес әзірлеу, сондай-ақ тәуелсіз біліктілікті растау жүйесін енгіз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әсіби стандарттарды әзірлеуді салалық мемлекеттік органдар қамтамасыз етеді, кәсіби стандарттарды әзірлеуді қызметкерлердің бірлестіктерімен бірлесіп тікелей жұмыс берушілер, жұмыс берушілердің бірлестіктері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Үшінші кезеңде мамандардың біліктілігінің сәйкестілігін растау және біліктілік беру тәртібіне, сондай-ақ персоналға сертификат берудің бекітілген схемаларына сәйкес біліктілікті растаудың тәуелсіз жүйесін енгізу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ті растаудың тәуелсіз жүйесі сертификат беру схемасының талаптарына негізделген әртүрлі кезеңн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жазбаша тестілеу, онда қажетті танымдық құзыреттілік тексеріледі (мамандандырылған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практикалық тестілеу, онда қажетті функционалдық құзырет тексеріледі (кәсіби машық);</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әңгімелесу (сертификат берілетін адамның кәсіби деңгейін айқындау мақсатында арнайы ұйымдастырылған әңгім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құжаттарды талдау (сертификат берілетін адамның біліктілігі туралы талап етілетін деректерді зерде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азбаша тестілеуді сәтті тапсырғаннан кейін практикалық тестілеуден өтуге бо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ті растау жүйесінің қатысушыл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оқушылар және біліктілік деңгейін растауды немесе арттыруды қалайтын жұмысқа қабілетті азама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жұмыс беруш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техникалық және кәсіптік және жоғары білімнен кейінгі білім беру мекемелері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ті растаудың тәуелсіз жүйесін енгіз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ұсынылатын білім беру қызметтерінің сапасын арттыруғ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отандық кәсіпорындардың бәсекеге қабілеттілігін арттыруғ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қызметкердің кәсіби деңгейінің нақты бағасын алуғ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отандық қызметкерлердің халықаралық еңбек нарығының талаптарына сәйкес болу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біліктілік деңгейін арттыруда персоналдың мүддесін арттыруға мүмкіндік бере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9" w:name="20"/>
      <w:bookmarkEnd w:id="19"/>
      <w:r>
        <w:rPr>
          <w:rFonts w:cs="Times New Roman" w:ascii="Times New Roman" w:hAnsi="Times New Roman"/>
          <w:b/>
          <w:bCs/>
          <w:color w:val="000080"/>
          <w:sz w:val="24"/>
          <w:szCs w:val="24"/>
        </w:rPr>
        <w:t>4. Жоспарды іске асырудан күтілетін нәтижел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0" w:name="21"/>
      <w:bookmarkEnd w:id="20"/>
      <w:r>
        <w:rPr>
          <w:rFonts w:cs="Times New Roman" w:ascii="Times New Roman" w:hAnsi="Times New Roman"/>
          <w:sz w:val="24"/>
          <w:szCs w:val="24"/>
        </w:rPr>
        <w:t>1. Қызметкерлердің еңбек нарығының заманауи қажеттіліктеріне жауап беретін кәсіби қызметінің мазмұнына қойылатын бірыңғай талаптар әзірлеуді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2"/>
      <w:bookmarkEnd w:id="21"/>
      <w:r>
        <w:rPr>
          <w:rFonts w:cs="Times New Roman" w:ascii="Times New Roman" w:hAnsi="Times New Roman"/>
          <w:sz w:val="24"/>
          <w:szCs w:val="24"/>
        </w:rPr>
        <w:t>2. Персоналды басқару саласында кең ауқымды міндеттерді шешу (персоналды уәждемелеу және ынталандыру жүйелерін, лауазымдық нұсқаулықтарды әзірлеу, біліктілік беру және оны растау, қызмет бабында өсуін жоспарл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3. Сапа тетігін енгізуді қамтамасыз ету – кәсіби даярлығын бағалау және мамандар біліктілігінің сәйкестігін растау, бұ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жұмыс берушілерге еңбек нарығында сапалы персонал таңдауға, экономикалық және басқарушылық сипаттаманы жақсартуға, жұмыс сапасын, бәсекеге қабілеттілікті арттыруғ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қызметкерлерге өздерінің кәсіби деңгейін объективті растауға, еңбек нарығында қажеттігін арттыруға, әлеуметтік тұрақтылықты қамтамасыз етуге мүмкіндік бере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3" w:name="24"/>
      <w:bookmarkEnd w:id="23"/>
      <w:r>
        <w:rPr>
          <w:rFonts w:cs="Times New Roman" w:ascii="Times New Roman" w:hAnsi="Times New Roman"/>
          <w:b/>
          <w:bCs/>
          <w:color w:val="000080"/>
          <w:sz w:val="24"/>
          <w:szCs w:val="24"/>
        </w:rPr>
        <w:t>5. Қажетті қаржы ресурст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Жоспардың іс-шараларын республикалық бюджеттен қаржыландыру мөлшері 2013 – 2015 жылдары 2026,2 млн. теңгені*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2013 жылы – 188,2 млн. теңг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2014 жылы – 919 млн. теңг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2015 жылы – 919 млн. теңге.</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2011 жылғы 2 шілдедегі Қазақстан Республикасы мен Халықаралық қайта құру және даму банкі арасындағы қарыз туралы </w:t>
      </w:r>
      <w:r>
        <w:fldChar w:fldCharType="begin"/>
      </w:r>
      <w:r>
        <w:rPr>
          <w:rStyle w:val="InternetLink"/>
          <w:sz w:val="24"/>
          <w:u w:val="single"/>
          <w:szCs w:val="24"/>
          <w:rFonts w:cs="Times New Roman" w:ascii="Times New Roman" w:hAnsi="Times New Roman"/>
          <w:color w:val="0000FF"/>
        </w:rPr>
        <w:instrText xml:space="preserve"> HYPERLINK "npa:Z1100000450"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лісі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шеңберінде қаржыландыру көлемі 2013 жылы Қазақстан Республикасы Білім және ғылым министрлігі бойынша 69,0 млн. теңгені құ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Жоспарды қаржыландыру мөлшері Қазақстан Республикасының заңнамасына сәйкес тиісті қаржы жылдарына арналған республикалық бюджетті бекіткен кезде нақтыланатын болады.</w:t>
      </w:r>
    </w:p>
    <w:p>
      <w:pPr>
        <w:pStyle w:val="Normal"/>
        <w:widowControl w:val="false"/>
        <w:autoSpaceDE w:val="false"/>
        <w:spacing w:lineRule="auto" w:line="240" w:before="240" w:after="0"/>
        <w:jc w:val="center"/>
        <w:rPr/>
      </w:pPr>
      <w:bookmarkStart w:id="24" w:name="25"/>
      <w:bookmarkEnd w:id="24"/>
      <w:r>
        <w:rPr/>
        <w:t>6. Ұлттық біліктілік жүйесін дамытуға жағдай жасау жөніндегі</w:t>
        <w:br/>
        <w:t>іс-шаралар жоспары</w:t>
      </w:r>
    </w:p>
    <w:tbl>
      <w:tblPr>
        <w:tblW w:w="10500" w:type="dxa"/>
        <w:jc w:val="left"/>
        <w:tblInd w:w="-7" w:type="dxa"/>
        <w:tblLayout w:type="fixed"/>
        <w:tblCellMar>
          <w:top w:w="60" w:type="dxa"/>
          <w:left w:w="60" w:type="dxa"/>
          <w:bottom w:w="60" w:type="dxa"/>
          <w:right w:w="60" w:type="dxa"/>
        </w:tblCellMar>
      </w:tblPr>
      <w:tblGrid>
        <w:gridCol w:w="692"/>
        <w:gridCol w:w="2527"/>
        <w:gridCol w:w="1655"/>
        <w:gridCol w:w="2527"/>
        <w:gridCol w:w="1324"/>
        <w:gridCol w:w="1775"/>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Іс-шаралар</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яқталу нысаны</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ауапты орындаушылар</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ындалу мерзімі</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олжанатын шығыстар</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105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Ұлттық біліктілік жүйесін енгізу</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лық біліктілік шеңберлерін және кәсіби стандарттарды әзірлеу кезінде ұлттық біліктілік шеңберін практикада қолдану процесінде оның ережелерін сынақтан өткіз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не ұсыныстар</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ҒМ, ИЖТМ, ККМ, АШМ, МГМ, ДСМ, ӨДМ, МАМ, Қоршағанортамині, ҰҒА,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ілде</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Ұлттық біліктілік шеңберін бекіту туралы» Қазақстан Республикасы Білім және ғылым министрінің 2012 жылғы 28 қыркүйектегі және Қазақстан Республикасы Еңбек және халықты әлеуметтік қорғау министрі міндетін атқарушының 2012 жылғы 24 қыркүйектегі № 373-ө-м </w:t>
            </w:r>
            <w:r>
              <w:fldChar w:fldCharType="begin"/>
            </w:r>
            <w:r>
              <w:rPr>
                <w:rStyle w:val="InternetLink"/>
                <w:sz w:val="20"/>
                <w:u w:val="single"/>
                <w:szCs w:val="20"/>
                <w:rFonts w:cs="Times New Roman" w:ascii="Times New Roman" w:hAnsi="Times New Roman"/>
                <w:color w:val="0000FF"/>
              </w:rPr>
              <w:instrText xml:space="preserve"> HYPERLINK "npa:V1200008022" \l "0"</w:instrText>
            </w:r>
            <w:r>
              <w:rPr>
                <w:rStyle w:val="InternetLink"/>
                <w:sz w:val="20"/>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 w:val="20"/>
                <w:szCs w:val="20"/>
                <w:u w:val="single"/>
              </w:rPr>
              <w:t>бірлескен бұйрығына</w:t>
            </w:r>
            <w:r>
              <w:rPr>
                <w:rStyle w:val="InternetLink"/>
                <w:sz w:val="20"/>
                <w:u w:val="single"/>
                <w:szCs w:val="20"/>
                <w:rFonts w:cs="Times New Roman" w:ascii="Times New Roman" w:hAnsi="Times New Roman"/>
                <w:color w:val="0000FF"/>
              </w:rPr>
              <w:fldChar w:fldCharType="end"/>
            </w:r>
            <w:r>
              <w:rPr>
                <w:rFonts w:cs="Times New Roman" w:ascii="Times New Roman" w:hAnsi="Times New Roman"/>
                <w:color w:val="000000"/>
                <w:sz w:val="20"/>
                <w:szCs w:val="20"/>
              </w:rPr>
              <w:t xml:space="preserve"> өзгерістер мен толықтырулар енгіз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лескен бұйрық</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 БҒМ,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лтоқсан</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105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Салалық біліктілік шеңберлерін әзірлеу және енгізу</w:t>
            </w:r>
          </w:p>
        </w:tc>
      </w:tr>
      <w:tr>
        <w:trPr>
          <w:trHeight w:val="258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лық біліктілік шеңберлерін әзірлеу бойынша әдістемелік ұсынымдарды әзірлеу және бекіт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лескен бұйрық</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 БҒМ,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маусым</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лық біліктілік шеңберлерін бекіт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ұйрық</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ЖТМ, ККМ, АШМ, МГМ, ДСМ, ӨДМ, МАМ, Қоршағанортамині, ҰҒА, жұмыс берушілер мен қызметкерлердің сал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ілде</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105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Кәсіби стандарттарды әзірлеу және енгізу</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би стандарттарды әзірлеу бойынша әдістемелік ұсынымдар әзірлеу және бекіту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лескен бұйрық</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 (жинақтау), БҒМ,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 маусым</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и стандарттар әзірлеуді қамтамасыз ет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кәсіби қызметтер саласын (кәсіптер топтары) айқынд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кәсіби стандарттар әзірлеу бойынша сала сарапшыларының корпусын қалыптастыр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әзірленген кәсіби стандарттарды салалық кеңес отырыстарында қар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кәсіби стандарттарды бекіт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ның Үкіметіне ақпарат</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 (жинақтау), БҒМ, ИЖТМ, ККМ, АШМ, МГМ, ДСМ, ӨДМ, МАМ, Қоршағанортамині, ҰҒА, жұмыс берушілер мен қызметкерлердің сал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 жыл</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 жыл</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ақстан Республикасының Еңбек және әлеуметтік қорғау министрлігінің 145 «Кәсіптік стандарттар әзірлеу» бюджеттік бағдарламасының шеңберінде 2013 жылы 188,2 млн. теңге; 2014 жылы 919,0 млн. теңге Қазақстан Республикасы мен Халықаралық қайта құру және даму банкінің арасындағы қарыз беру туралы келісімінің шеңберінде Қазақстан Республикасы Білім және ғылым министрлігінің қаржыландыруы 2013 жылы 69,0 млн. теңге </w:t>
            </w:r>
          </w:p>
        </w:tc>
      </w:tr>
      <w:tr>
        <w:trPr>
          <w:trHeight w:val="3855"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Кәсіби стандарттардың құрылымын, оларды қайта қарау, сынақтан өткізу және қолдану қағидаларын бекіту туралы» Қазақстан Республикасы Еңбек және халықты әлеуметтік қорғау министрінің міндетін атқарушының 2012 жылғы 24 қыркүйектегі № 374-ө-м </w:t>
            </w:r>
            <w:r>
              <w:fldChar w:fldCharType="begin"/>
            </w:r>
            <w:r>
              <w:rPr>
                <w:rStyle w:val="InternetLink"/>
                <w:sz w:val="20"/>
                <w:u w:val="single"/>
                <w:szCs w:val="20"/>
                <w:rFonts w:cs="Times New Roman" w:ascii="Times New Roman" w:hAnsi="Times New Roman"/>
                <w:color w:val="0000FF"/>
              </w:rPr>
              <w:instrText xml:space="preserve"> HYPERLINK "npa:V1200008031" \l "0"</w:instrText>
            </w:r>
            <w:r>
              <w:rPr>
                <w:rStyle w:val="InternetLink"/>
                <w:sz w:val="20"/>
                <w:u w:val="single"/>
                <w:szCs w:val="20"/>
                <w:rFonts w:cs="Times New Roman" w:ascii="Times New Roman" w:hAnsi="Times New Roman"/>
                <w:color w:val="0000FF"/>
              </w:rPr>
              <w:fldChar w:fldCharType="separate"/>
            </w:r>
            <w:r>
              <w:rPr>
                <w:rStyle w:val="InternetLink"/>
                <w:rFonts w:cs="Times New Roman" w:ascii="Times New Roman" w:hAnsi="Times New Roman"/>
                <w:color w:val="0000FF"/>
                <w:sz w:val="20"/>
                <w:szCs w:val="20"/>
                <w:u w:val="single"/>
              </w:rPr>
              <w:t>бұйрығына</w:t>
            </w:r>
            <w:r>
              <w:rPr>
                <w:rStyle w:val="InternetLink"/>
                <w:sz w:val="20"/>
                <w:u w:val="single"/>
                <w:szCs w:val="20"/>
                <w:rFonts w:cs="Times New Roman" w:ascii="Times New Roman" w:hAnsi="Times New Roman"/>
                <w:color w:val="0000FF"/>
              </w:rPr>
              <w:fldChar w:fldCharType="end"/>
            </w:r>
            <w:r>
              <w:rPr>
                <w:rFonts w:cs="Times New Roman" w:ascii="Times New Roman" w:hAnsi="Times New Roman"/>
                <w:color w:val="000000"/>
                <w:sz w:val="20"/>
                <w:szCs w:val="20"/>
              </w:rPr>
              <w:t xml:space="preserve"> өзгерістер мен толықтырулар енгіз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ұйрық</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 БҒМ, мүдделі мемлекеттік органдар,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лтоқсан</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105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Мамандардың кәсіби даярлық деңгейін бағалау және біліктілікке сәйкестігін растау жүйесін енгізу</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салаларда біліктілікті растаудың тәуелсіз орталықтарын кезең-кезеңімен құру жөнінде ұсыныстар әзірле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сертификаттаудың тәуелсіз жүйесін енгізу үшін реттелетін қызмет салалар және басым кәсіптер тізбесін айқынд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негізгі салаларда біліктілікті растаудың тәуелсіз орталықтарының қажетті санын айқындау және оларды құру кестесін әзірле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ның Үкіметіне ақпарат</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мині (жинақтау), БҒМ, ИЖТМ, ККМ, АШМ, МГМ, ДСМ, ӨДМ, МАМ, Қоршағанортамині, ҰҒА, жұмыс берушілер мен қызметкерлердің салалық бірлестіктері (келісім бойынша),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лтоқсан</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rHeight w:val="3870" w:hRule="atLeast"/>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лардағы мамандар біліктілігінің сәйкестігін растау және оны беру тәртібін әзірлеу және бекіт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ұйрықтар</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ЖТМ, БҒМ, ККМ, АШМ, МГМ, ДСМ, ӨДМ, МАМ, жұмыс берушілер мен қызметкерлердің сал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 2015 жылдар</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тификаттың заңды мәртебесін айқындау жөнінде ұсыныстар енгіз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ның Үкіметіне ұсыныс</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ЖТМ (жинақтау), БҒМ, ККМ, МГМ, ДСМ, ӨДМ, АШМ, МАМ, Қоршағанортамині, Еңбекмині, ҰҒА, жұмыс берушілер мен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елтоқсан</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и біліктілік туралы» Қазақстан Республикасы Заңының жобасын әзірлеу жөнінде ұсыныстар енгізу</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ның Үкіметіне ұсыныс</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ҒМ (жинақтау), жұмыс берушілердің және қызметкерлердің республикалық бірлестіктері (келісім бойынш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 жылғ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н</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bl>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5" w:name="26"/>
      <w:bookmarkEnd w:id="25"/>
      <w:r>
        <w:rPr>
          <w:rFonts w:cs="Times New Roman" w:ascii="Times New Roman" w:hAnsi="Times New Roman"/>
          <w:sz w:val="24"/>
          <w:szCs w:val="24"/>
        </w:rPr>
        <w:t>Ескертпе: аббревиатуралардың толық жазы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мині – Қазақстан Республикасы Еңбек және халықты әлеуметтік қорғау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ШМ – Қазақстан Республикасы Ауыл шаруашылығы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ЖТМ – Қазақстан Республикасы Индустрия және жаңа технологиялар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КМ – Қазақстан Республикасы Көлік және коммуникация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ГМ – Қазақстан Республикасы Мұнай және газ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АМ – Қазақстан Республикасы Мәдениет және ақпарат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ҒМ – Қазақстан Республикасы Білім және ғылым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СМ – Қазақстан Республикасы Денсаулық сақтау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ҰҒА – Қазақстан Республикасы Ұлттық ғарыш агентт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ӨДМ – Қазақстан Республикасы Өңірлік даму министр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ршағанортамині – Қазақстан Республикасы Қоршаған ортаны қорғау министрлігі</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50:00Z</dcterms:created>
  <dc:creator>Пользователь</dc:creator>
  <dc:description/>
  <cp:keywords/>
  <dc:language>en-US</dc:language>
  <cp:lastModifiedBy>Пользователь</cp:lastModifiedBy>
  <dcterms:modified xsi:type="dcterms:W3CDTF">2015-09-10T05:50:00Z</dcterms:modified>
  <cp:revision>2</cp:revision>
  <dc:subject/>
  <dc:title/>
</cp:coreProperties>
</file>